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680"/>
      </w:tblGrid>
      <w:tr>
        <w:trPr>
          <w:trHeight w:val="720" w:hRule="atLeast"/>
        </w:trPr>
        <w:tc>
          <w:tcPr>
            <w:tcW w:w="108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" w:hanging="0"/>
              <w:jc w:val="both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720" w:hRule="atLeast"/>
        </w:trPr>
        <w:tc>
          <w:tcPr>
            <w:tcW w:w="108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2520"/>
        <w:gridCol w:w="986"/>
        <w:gridCol w:w="994"/>
        <w:gridCol w:w="4376"/>
        <w:gridCol w:w="3184"/>
      </w:tblGrid>
      <w:tr>
        <w:trPr>
          <w:trHeight w:val="434" w:hRule="atLeast"/>
        </w:trPr>
        <w:tc>
          <w:tcPr>
            <w:tcW w:w="1566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</w:tr>
      <w:tr>
        <w:trPr>
          <w:trHeight w:val="156" w:hRule="atLeast"/>
        </w:trPr>
        <w:tc>
          <w:tcPr>
            <w:tcW w:w="156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основных мероприятий подпрограмм государственной программы 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радостроительства, строительства и архитектуры»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288" w:firstLine="288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, основного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 непосредственный результат реализации </w:t>
            </w:r>
          </w:p>
          <w:p>
            <w:pPr>
              <w:pStyle w:val="ConsPlusCell"/>
              <w:widowControl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ConsPlusCell"/>
              <w:widowControl/>
              <w:spacing w:lineRule="auto" w:line="228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ConsPlusCell"/>
              <w:widowControl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ткое описание)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целевыми индикаторами и показателями Программы </w:t>
            </w:r>
          </w:p>
          <w:p>
            <w:pPr>
              <w:pStyle w:val="ConsPlusCell"/>
              <w:widowControl/>
              <w:spacing w:lineRule="auto" w:line="228"/>
              <w:ind w:left="-108"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рограммы Программы)**</w:t>
            </w:r>
          </w:p>
        </w:tc>
      </w:tr>
      <w:tr>
        <w:trPr>
          <w:trHeight w:val="1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02" w:hanging="0"/>
              <w:jc w:val="center"/>
              <w:rPr/>
            </w:pPr>
            <w:r>
              <w:rPr>
                <w:sz w:val="28"/>
                <w:szCs w:val="28"/>
              </w:rPr>
              <w:t xml:space="preserve">начала реали-заци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он-чания реали-зации </w:t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53"/>
        <w:gridCol w:w="53"/>
        <w:gridCol w:w="2467"/>
        <w:gridCol w:w="15"/>
        <w:gridCol w:w="971"/>
        <w:gridCol w:w="994"/>
        <w:gridCol w:w="4320"/>
        <w:gridCol w:w="56"/>
        <w:gridCol w:w="3184"/>
      </w:tblGrid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63" w:hRule="atLeast"/>
        </w:trPr>
        <w:tc>
          <w:tcPr>
            <w:tcW w:w="15660" w:type="dxa"/>
            <w:gridSpan w:val="1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80"/>
              <w:jc w:val="center"/>
              <w:outlineLvl w:val="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284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«Градостроительство и выполнение отдельных функций в области строительства и архитектуры»</w:t>
              <w:br/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284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инвентаризации и паспортизации зданий и сооружений в Ставропольском крае (далее – край)</w:t>
            </w:r>
          </w:p>
        </w:tc>
        <w:tc>
          <w:tcPr>
            <w:tcW w:w="252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рхитектуры и жилищно-коммуналь-ного хозяйства Ставропольского края (далее – минстрой края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нвентаризация и паспортизация 4 зданий и сооружений в крае, подготовка технических и кадастровых паспортов на них</w:t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28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целевой индикатор и показатель Программы (подпрограммы Программы) (далее – целевой индикатор), указанный в пункте 9 приложения 1 к Программе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 по объектам капитального строительств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  <w:sz w:val="28"/>
                <w:szCs w:val="28"/>
              </w:rPr>
              <w:t>уплата налога, связа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имуществом организаций, и земельного налога по объектам капитального строительства</w:t>
            </w:r>
          </w:p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4 един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целевой индикатор, указанный в пункте 10 приложения 1 к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-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работки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 в количестве 840 един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целевой индикатор, указанный в пункте 11 приложения 1 к Программе</w:t>
            </w:r>
          </w:p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проектной документации по объектам капитального строительства государственной собственности кра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проектной документации по объектам капитального строительства государственной собственности края в количестве 800 единиц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целевой индикатор, указанный в пункте 12 приложения 1 к Программе</w:t>
            </w:r>
          </w:p>
          <w:p>
            <w:pPr>
              <w:pStyle w:val="Normal"/>
              <w:spacing w:lineRule="auto" w:line="228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результатов инженерных изысканий по объектам капитального строительства государственной собственности кра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государственной экспертизы результатов инженерных изысканий по объектам капитального строительства государственной собственности края в количестве 524 единиц</w:t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целевой индикатор, указанный в пункте 13 приложения 1 к Программе</w:t>
            </w:r>
          </w:p>
          <w:p>
            <w:pPr>
              <w:pStyle w:val="Normal"/>
              <w:spacing w:lineRule="auto" w:line="228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земельных участков под строительство объектов государственной собственности края, подготовка межевых и градостроительных планов, кадастровых паспортов объектов государственной собственности края</w:t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земельных участков под 4 объектами капитального строительства государственной собственности края, подготовка межевых планов, кадастровых паспортов объектов государственной собственности, градостроительных планов земельных участков в соответствии с Градостроительным кодексом Российской Федерации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spacing w:lineRule="auto" w:line="228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целевой индикатор, указанный в пункте 14 приложения 1 к Программе</w:t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хемы территориального планирования Ставропольского края, утвержденной постановлением Правительства Ставропольского края от 05 апреля 2011 г. № 116-п (далее – схема территориального планировани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(изменение) документов территориального планирования края, разработка документации по планировке территории для 8 объектов региональ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едение автоматизированной базы градостроительных данных информационного банка, техническое обеспечение ее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указанные в пунктах 1, 15 и 16 приложения 1 к Программе</w:t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ветеранов, инвалидов и семей, имеющих детей-инвалидов, проживающих в крае (далее – ветераны и инвалиды кра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282  вете-ранов и инвалидов края</w:t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указанные в пунктах 2 и 17 приложения 1 к Программе</w:t>
            </w:r>
          </w:p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5660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«Жилище» Программы</w:t>
            </w:r>
          </w:p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ипотечного жилищного кредитования, коммунальной инфраструктуры и строительства доступного жилья в крае</w:t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23" w:right="-2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30" w:right="-12" w:hanging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жильем 760 семей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 (далее – Ипотечное агентство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учшение жилищных условий 840 семей края с использованием кредитов, в том числе ипотечных,</w:t>
              <w:br/>
              <w:t>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 75 молодых (в возрасте до 35 лет) учителей государственных и муниципальных общеобразовательных учреждений края, реализующих образовательные программы начального общего, основного общего и среднего общего образования, за счет ипотечных жилищных кредитов (займов) при оказании государственной поддержки за счет средств федерального бюджета и краев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индикаторы, указанные в пунктах 3, 18 – 20 приложения 1 к Программе</w:t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, проживающих на территории края, признанных в установленном порядке нуждающимися в улучшении жилищных условий (далее – молодые семь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right="-2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4" w:right="-108" w:hanging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2855 молодых семей с использованием заемных средств при оказании им содействия за счет средств федерального бюджета, краевого бюджета и бюджетов муниципальных образовани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указанные в пунктах 4 и 21 приложения 1 к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мулирование развития жилищного строительства в кра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4" w:right="-108" w:hanging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ведение годового объема ввода жилья в крае до 1780 тыс. кв. метров и 21260 жилых квартир в многоквартирных жилых домах и индивидуальных жилых дом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земельных участков, обеспеченных инженерной инфраструктурой, подлежащих предоставлению для жилищного строительства семьям,   имеющим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рех и более детей, в общем количестве земельных участков, подлежащих предоставлению для жилищного строительства семьям, имеющим трех и более детей, в крае до 15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эффициента доступности жилья для населения края до 2,1 года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указанные в пунктах 5 – 7, 22 и 23 приложения 1 к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5660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существление бюджетных инвестиций в объекты капитального строительства государственной собственности кр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right="-2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  <w:p>
            <w:pPr>
              <w:pStyle w:val="Normal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2"/>
            <w:vMerge w:val="restart"/>
            <w:tcBorders/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социального, экономического и экологического риска от сейсмических воздействий в кра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функционирования систем жизнеобеспечения при наступлении сейсмических событий и ликвидации их последств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3184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указанные в пунктах 7, 8 и 24 приложения 1 к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snapToGrid w:val="false"/>
              <w:ind w:right="-2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napToGrid w:val="false"/>
              <w:ind w:left="-1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64" w:hRule="atLeast"/>
        </w:trPr>
        <w:tc>
          <w:tcPr>
            <w:tcW w:w="1566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left="397" w:right="-79" w:hanging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одпрограмма «Обеспечение реализации государственной программы Ставропольского края «Развитие </w:t>
            </w:r>
          </w:p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>
                <w:sz w:val="28"/>
                <w:szCs w:val="28"/>
              </w:rPr>
              <w:t>градостроительства, строительства и архитектуры» и общепрограммные мероприятия» Программы</w:t>
            </w:r>
          </w:p>
          <w:p>
            <w:pPr>
              <w:pStyle w:val="Normal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10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48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7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территории края государственной политики в области градостроительства, строительства, архитектуры и жилищно-коммунальн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/>
            <w:shd w:fill="FFFFFF" w:val="clear"/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указанные в пунктах 1 – 24 приложения 1 к Программе</w:t>
            </w:r>
          </w:p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47" w:type="dxa"/>
            <w:tcBorders/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10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работ для осуществления отдельных функций минстроя края</w:t>
            </w:r>
          </w:p>
        </w:tc>
        <w:tc>
          <w:tcPr>
            <w:tcW w:w="2482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зданий, сооружений и помещений минстроя края общей площадью 1495,5 кв.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обслуживание минстро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8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80" w:firstLine="540"/>
        <w:jc w:val="both"/>
        <w:outlineLvl w:val="2"/>
        <w:rPr>
          <w:sz w:val="28"/>
          <w:szCs w:val="28"/>
        </w:rPr>
      </w:pPr>
      <w:r>
        <w:rPr>
          <w:sz w:val="20"/>
          <w:szCs w:val="20"/>
        </w:rPr>
        <w:t>**Дается в настоящем Приложении ссылка на номера пунктов приложения 1 к Программе, содержащих информацию о значениях целевых индикаторов и показателей Программы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8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8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8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4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rFonts w:eastAsia="Calibri"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53:00Z</dcterms:created>
  <dc:creator>mamedolieva.n</dc:creator>
  <dc:description/>
  <cp:keywords/>
  <dc:language>en-US</dc:language>
  <cp:lastModifiedBy>avtushenko.l</cp:lastModifiedBy>
  <cp:lastPrinted>2014-07-02T17:48:00Z</cp:lastPrinted>
  <dcterms:modified xsi:type="dcterms:W3CDTF">2014-07-02T13:49:00Z</dcterms:modified>
  <cp:revision>20</cp:revision>
  <dc:subject/>
  <dc:title>Таблица 2</dc:title>
</cp:coreProperties>
</file>